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210" w:before="300" w:after="300"/>
        <w:ind w:right="0" w:firstLine="442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关于评选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2018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学年宝钢优秀学生奖</w:t>
      </w:r>
      <w:r>
        <w:rPr>
          <w:rFonts w:cs="宋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学金</w:t>
      </w:r>
    </w:p>
    <w:p>
      <w:pPr>
        <w:pStyle w:val="Heading1"/>
        <w:keepNext w:val="false"/>
        <w:keepLines w:val="false"/>
        <w:widowControl/>
        <w:pBdr/>
        <w:spacing w:lineRule="atLeast" w:line="210" w:before="300" w:after="300"/>
        <w:ind w:right="0" w:firstLine="1767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（港澳台学生）的通知</w:t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一、申请条件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/>
        </w:rPr>
        <w:t>1.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热爱社会主义祖国，拥护中国共产党领导；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/>
        </w:rPr>
        <w:t>2.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遵守宪法和法律，遵守学校规章制度；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/>
        </w:rPr>
        <w:t>3.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诚实守信，道德品质优良；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/>
        </w:rPr>
        <w:t>4.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学习成绩优良，科研能力较强，并取得较好的科研业绩。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/>
        </w:rPr>
        <w:t>5.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研究生有下列情形之一者，不得参评：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）参评年度受到学校纪律处分和国家各类处分、处罚的；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）经导师鉴定未能完成培养计划所规定的内容或未通过考核；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）有必修课成绩不合格或选修课成绩不及格，补考、重考的；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学期缺勤累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周以上的；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）违反研究生学术行为规范行为（以正式认定为据）。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/>
        </w:rPr>
        <w:t>6.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有下列情形之一者，取消参评资格：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）在申请资料中弄虚作假；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）因违反校纪校规受纪律处分；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）考试作弊或有抄袭、剽窃他人成果等学术不端行为；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）在科研或临床工作中，违反工作程序，导致严重后果；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）考核学年度有必修课程考试不合格或专业选修课考试（考查）不及格。 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二、评选对象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评选范围：正常学制内的港澳台非在职全日制研究生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0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级新生除外）。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评选条件：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认同一个中国，自觉遵守国家法律、法规、遵守学校各项规章制度；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诚实守信、身心健康、乐观进取、尊重师长、友爱同学、乐于助人，有良好的道德修养；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③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入学考试成绩优秀或在校期间勤奋刻苦、成绩优良。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奖励名额及金额：全校研究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人，奖励金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10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人。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报送材料：《宝钢奖学金申请表（港澳台学生）》（附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，纸质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电子版）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发表的论文（封面、目录、论文全文复印件）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《参评单位研究生奖学金汇总表》（附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，电子版）。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三、材料提交时间及方式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提交时间：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FF0000"/>
          <w:spacing w:val="0"/>
          <w:sz w:val="28"/>
          <w:szCs w:val="28"/>
          <w:u w:val="none"/>
          <w:shd w:fill="FFFFFF" w:val="clear"/>
          <w:lang w:val="en-US"/>
        </w:rPr>
        <w:t>9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28"/>
          <w:szCs w:val="28"/>
          <w:u w:val="none"/>
          <w:shd w:fill="FFFFFF" w:val="clear"/>
        </w:rPr>
        <w:t>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FF0000"/>
          <w:spacing w:val="0"/>
          <w:sz w:val="28"/>
          <w:szCs w:val="28"/>
          <w:u w:val="none"/>
          <w:shd w:fill="FFFFFF" w:val="clear"/>
          <w:lang w:val="en-US" w:eastAsia="zh-CN"/>
        </w:rPr>
        <w:t>25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28"/>
          <w:szCs w:val="28"/>
          <w:u w:val="none"/>
          <w:shd w:fill="FFFFFF" w:val="clear"/>
        </w:rPr>
        <w:t>日周二中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FF0000"/>
          <w:spacing w:val="0"/>
          <w:sz w:val="28"/>
          <w:szCs w:val="28"/>
          <w:u w:val="none"/>
          <w:shd w:fill="FFFFFF" w:val="clear"/>
        </w:rPr>
        <w:t>12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28"/>
          <w:szCs w:val="28"/>
          <w:u w:val="none"/>
          <w:shd w:fill="FFFFFF" w:val="clear"/>
        </w:rPr>
        <w:t>点前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ind w:left="0" w:right="0" w:firstLine="56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hyperlink r:id="rId2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spacing w:val="0"/>
            <w:sz w:val="28"/>
            <w:szCs w:val="28"/>
            <w:shd w:fill="FFFFFF" w:val="clear"/>
          </w:rPr>
          <w:t>纸质版材料提交至</w:t>
        </w:r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spacing w:val="0"/>
            <w:sz w:val="28"/>
            <w:szCs w:val="28"/>
            <w:shd w:fill="FFFFFF" w:val="clear"/>
            <w:lang w:val="en-US" w:eastAsia="zh-CN"/>
          </w:rPr>
          <w:t>研究生科（</w:t>
        </w:r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spacing w:val="0"/>
            <w:sz w:val="28"/>
            <w:szCs w:val="28"/>
            <w:shd w:fill="FFFFFF" w:val="clear"/>
            <w:lang w:val="en-US" w:eastAsia="zh-CN"/>
          </w:rPr>
          <w:t>9</w:t>
        </w:r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spacing w:val="0"/>
            <w:sz w:val="28"/>
            <w:szCs w:val="28"/>
            <w:shd w:fill="FFFFFF" w:val="clear"/>
            <w:lang w:val="en-US" w:eastAsia="zh-CN"/>
          </w:rPr>
          <w:t>号楼</w:t>
        </w:r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spacing w:val="0"/>
            <w:sz w:val="28"/>
            <w:szCs w:val="28"/>
            <w:shd w:fill="FFFFFF" w:val="clear"/>
            <w:lang w:val="en-US" w:eastAsia="zh-CN"/>
          </w:rPr>
          <w:t>5</w:t>
        </w:r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spacing w:val="0"/>
            <w:sz w:val="28"/>
            <w:szCs w:val="28"/>
            <w:shd w:fill="FFFFFF" w:val="clear"/>
            <w:lang w:val="en-US" w:eastAsia="zh-CN"/>
          </w:rPr>
          <w:t>楼</w:t>
        </w:r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spacing w:val="0"/>
            <w:sz w:val="28"/>
            <w:szCs w:val="28"/>
            <w:shd w:fill="FFFFFF" w:val="clear"/>
            <w:lang w:val="en-US" w:eastAsia="zh-CN"/>
          </w:rPr>
          <w:t>508</w:t>
        </w:r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spacing w:val="0"/>
            <w:sz w:val="28"/>
            <w:szCs w:val="28"/>
            <w:shd w:fill="FFFFFF" w:val="clear"/>
            <w:lang w:val="en-US" w:eastAsia="zh-CN"/>
          </w:rPr>
          <w:t>）</w:t>
        </w:r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spacing w:val="0"/>
            <w:sz w:val="28"/>
            <w:szCs w:val="28"/>
            <w:shd w:fill="FFFFFF" w:val="clear"/>
          </w:rPr>
          <w:t>，电子版材料打包后以“学号</w:t>
        </w:r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spacing w:val="0"/>
            <w:sz w:val="28"/>
            <w:szCs w:val="28"/>
            <w:shd w:fill="FFFFFF" w:val="clear"/>
          </w:rPr>
          <w:t>+</w:t>
        </w:r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spacing w:val="0"/>
            <w:sz w:val="28"/>
            <w:szCs w:val="28"/>
            <w:shd w:fill="FFFFFF" w:val="clear"/>
          </w:rPr>
          <w:t>姓名</w:t>
        </w:r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spacing w:val="0"/>
            <w:sz w:val="28"/>
            <w:szCs w:val="28"/>
            <w:shd w:fill="FFFFFF" w:val="clear"/>
          </w:rPr>
          <w:t>+</w:t>
        </w:r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spacing w:val="0"/>
            <w:sz w:val="28"/>
            <w:szCs w:val="28"/>
            <w:shd w:fill="FFFFFF" w:val="clear"/>
          </w:rPr>
          <w:t>宝钢奖学金”命名发送至</w:t>
        </w:r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spacing w:val="0"/>
            <w:sz w:val="28"/>
            <w:szCs w:val="28"/>
            <w:shd w:fill="FFFFFF" w:val="clear"/>
            <w:lang w:val="en-US" w:eastAsia="zh-CN"/>
          </w:rPr>
          <w:t>zssyyjsk@126.com</w:t>
        </w:r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spacing w:val="0"/>
            <w:sz w:val="28"/>
            <w:szCs w:val="28"/>
            <w:shd w:fill="FFFFFF" w:val="clear"/>
            <w:lang w:val="en-US" w:eastAsia="zh-CN"/>
          </w:rPr>
          <w:t>。</w:t>
        </w:r>
      </w:hyperlink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ind w:left="0" w:right="0" w:firstLine="56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 xml:space="preserve">附件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宝钢奖学金申请表（港澳台学生）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ind w:left="0" w:right="0" w:firstLine="56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 xml:space="preserve">    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参评单位研究生奖学金汇总表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 xml:space="preserve">                                      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研究生科</w:t>
      </w:r>
    </w:p>
    <w:p>
      <w:pPr>
        <w:pStyle w:val="Style14"/>
        <w:keepNext w:val="false"/>
        <w:keepLines w:val="false"/>
        <w:widowControl/>
        <w:pBdr/>
        <w:spacing w:lineRule="atLeast" w:line="24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 xml:space="preserve">                                  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20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1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日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2440;&#36136;&#29256;&#26448;&#26009;&#25552;&#20132;&#33267;&#30740;&#31350;&#29983;&#31185;&#65288;9&#21495;&#27004;5&#27004;508&#65289;&#65292;&#30005;&#23376;&#29256;&#26448;&#26009;&#25171;&#21253;&#21518;&#20197;\&#8220;&#23398;&#21495;+&#22995;&#21517;+&#23453;&#38050;&#22870;&#23398;&#37329;\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ssyy</dc:creator>
  <dc:description/>
  <dc:language>en-US</dc:language>
  <cp:lastModifiedBy>zssyy</cp:lastModifiedBy>
  <dcterms:modified xsi:type="dcterms:W3CDTF">2018-09-19T09:3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