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28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</w:rPr>
        <w:t>关于对“优生优培”资助计划研究生进行学年考核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各教研室、各位导师和同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根据《中山大学博士研究生“优生优培”资助计划实施办法》要求，“优生优培”资助计划研究生应在下学期开学两周内参加学年考核。“优生优培”资助计划研究生在学期间的学业基本要求：（１）每门必修课成绩须达到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80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分以上（含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80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分）；（２）按规定时间完成本专业培养计划中的选题、开题、中期考核等环节，并达到要求，且原则上不得申请延期；（３）通过导师和考核小组各阶段的考核，具备较强的从事前沿性、创新性研究的潜力和水平；（４）在学期间应取得导师在培养计划中所规定的高水平学术研究成果；（５）在第四学年的学年考核前，应至少参加过一次本专业国际学术会议且论文被会议采纳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请各教研室按照《中山大学博士研究生“优生优培”资助计划实施办法》的要求，认真组织考核小组对“优生优培”资助计划研究生进行全面考核。需要强调的是，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2014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级直博生、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2016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级硕博连读博士生学习时间已达到四年，应满足“在第四学年的学年考核前，应至少参加过一次本专业国际学术会议且论文被会议采纳”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 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学年考核时间进度安排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</w:t>
      </w:r>
      <w:r>
        <w:rPr>
          <w:rStyle w:val="Char"/>
          <w:rFonts w:eastAsia="Times New Roman" w:cs="Times New Roman" w:ascii="Times New Roman" w:hAnsi="Times New Roman"/>
          <w:sz w:val="30"/>
          <w:szCs w:val="30"/>
          <w:lang w:val="en-US" w:eastAsia="zh-CN"/>
        </w:rPr>
        <w:t xml:space="preserve"> 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28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日前：“优生优培”资助计划研究生填写“学年考核表”（附件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）一式三份（双面打印），交导师填写意见，其中“教务员签名“由研究生科老师签名确认。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优生优培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类别为硕博连读的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2017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级研究生，应同时在研究生教育管理系统攻博管理模块填写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博士资格考试申请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Times New Roman" w:cs="Times New Roman" w:ascii="Times New Roman" w:hAnsi="Times New Roman"/>
          <w:sz w:val="30"/>
          <w:szCs w:val="30"/>
          <w:lang w:val="en-US" w:eastAsia="zh-CN"/>
        </w:rPr>
        <w:t xml:space="preserve"> 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日前：各相关教研室按要求统一组织考核小组，考核小组应由包括导师在内的，不少于三名同专业或相近专业的博士生导师组成。请将考核安排表（附件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）于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日前发邮件到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zssyyjsk@126.com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（文件命名为优生优培考核安排表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+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学号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+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姓名），研究生院将组织人员旁听考核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日前：“优生优培”资助计划研究生参加考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11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前：请将“优生优培”资助计划研究生“学年考核表”附件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（一式三份）送到研究生科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508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室，电子版发邮件至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zssyyjsk@126.com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（文件命名为优生优培学年考核表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+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学号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+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姓名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firstLine="600"/>
        <w:textAlignment w:val="auto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、中山大学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优生优培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资助计划研究生学年考核表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、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2017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学年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优生优培</w:t>
      </w:r>
      <w:r>
        <w:rPr>
          <w:rStyle w:val="Char"/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资助计划研究生学年考核安排表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                            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  <w:lang w:val="en-US" w:eastAsia="zh-CN"/>
        </w:rPr>
        <w:t>中山大学附属第三医院研究生科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    </w:t>
      </w:r>
      <w:r>
        <w:rPr>
          <w:rStyle w:val="Char"/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Style w:val="Char"/>
          <w:rFonts w:eastAsia="Times New Roman" w:cs="Times New Roman" w:ascii="Times New Roman" w:hAnsi="Times New Roman"/>
          <w:sz w:val="30"/>
          <w:szCs w:val="30"/>
          <w:lang w:val="en-US"/>
        </w:rPr>
        <w:t xml:space="preserve">                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20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18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</w:rPr>
        <w:t>8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Style w:val="Char"/>
          <w:rFonts w:eastAsia="仿宋_GB2312;仿宋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Style w:val="Char"/>
          <w:rFonts w:ascii="Times New Roman" w:hAnsi="Times New Roman" w:cs="Times New Roman" w:eastAsia="仿宋_GB2312;仿宋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"/>
          <w:rFonts w:ascii="Times New Roman" w:hAnsi="Times New Roman" w:eastAsia="仿宋_GB2312;仿宋"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Char"/>
    <w:qFormat/>
    <w:rPr>
      <w:rFonts w:ascii="宋体" w:hAnsi="宋体" w:eastAsia="宋体" w:cs="宋体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ssyy</dc:creator>
  <dc:description/>
  <dc:language>en-US</dc:language>
  <cp:lastModifiedBy>研究生科</cp:lastModifiedBy>
  <dcterms:modified xsi:type="dcterms:W3CDTF">2018-08-03T08:1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