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内科学专业临床能力考核成绩表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53"/>
        <w:gridCol w:w="1800"/>
        <w:gridCol w:w="2880"/>
      </w:tblGrid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学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件四</w:t>
      </w: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儿科学专业临床能力考核成绩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"/>
        <w:gridCol w:w="2321"/>
        <w:gridCol w:w="1775"/>
        <w:gridCol w:w="3254"/>
      </w:tblGrid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科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科学</w:t>
            </w:r>
          </w:p>
        </w:tc>
      </w:tr>
      <w:tr>
        <w:trPr>
          <w:trHeight w:val="17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0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技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逻辑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与依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是否及时得当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骨髓片、血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神经病学专业临床能力考核成绩表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1"/>
        <w:gridCol w:w="2160"/>
        <w:gridCol w:w="1800"/>
        <w:gridCol w:w="3057"/>
      </w:tblGrid>
      <w:tr>
        <w:trPr>
          <w:trHeight w:val="17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病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病学</w:t>
            </w:r>
          </w:p>
        </w:tc>
      </w:tr>
      <w:tr>
        <w:trPr>
          <w:trHeight w:val="170" w:hRule="atLeast"/>
          <w:cantSplit w:val="true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04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4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皮肤病与性病学专业临床能力考核成绩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15"/>
        <w:gridCol w:w="1995"/>
        <w:gridCol w:w="2943"/>
      </w:tblGrid>
      <w:tr>
        <w:trPr>
          <w:trHeight w:val="2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病与性病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硕士研究生</w:t>
            </w:r>
          </w:p>
        </w:tc>
      </w:tr>
      <w:tr>
        <w:trPr>
          <w:trHeight w:val="2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病与性病学</w:t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诉、病史、体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与鉴别诊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理用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理读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活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特殊检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斑贴、真菌、淋菌、疥螨等</w:t>
            </w:r>
            <w:r>
              <w:rPr>
                <w:sz w:val="24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影像医学与核医学专业临床能力考核成绩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327"/>
        <w:gridCol w:w="1994"/>
        <w:gridCol w:w="2880"/>
      </w:tblGrid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科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像医学与核医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生姓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生类别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单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像医学与核医学</w:t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小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员签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组长加★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</w:tr>
      <w:tr>
        <w:trPr>
          <w:trHeight w:val="32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考生专业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考核内容权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射医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核医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超声医学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射医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核医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超声医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考试项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满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</w:t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本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法规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对性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熟练有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书写报告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格式规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语准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字迹清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论正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读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病变描述准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思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础、临床相关知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诊断与鉴别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外科学专业临床能力考核成绩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625"/>
        <w:gridCol w:w="1785"/>
        <w:gridCol w:w="2710"/>
      </w:tblGrid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学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382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洗手、穿衣、带手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毒、铺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基本操作：切、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病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91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jc w:val="left"/>
        <w:rPr/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7</w:t>
      </w:r>
      <w:r>
        <w:rPr>
          <w:rFonts w:cs="宋体;SimSun"/>
          <w:b/>
          <w:bCs/>
          <w:sz w:val="24"/>
        </w:rPr>
        <w:t>、</w:t>
      </w:r>
      <w:r>
        <w:rPr/>
        <w:t>妇产科学专业临床能力考核成绩表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4"/>
        <w:gridCol w:w="2053"/>
        <w:gridCol w:w="3"/>
        <w:gridCol w:w="1782"/>
        <w:gridCol w:w="3"/>
        <w:gridCol w:w="3202"/>
        <w:gridCol w:w="5"/>
      </w:tblGrid>
      <w:tr>
        <w:trPr>
          <w:trHeight w:val="1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产科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产科学</w:t>
            </w:r>
          </w:p>
        </w:tc>
      </w:tr>
      <w:tr>
        <w:trPr>
          <w:trHeight w:val="1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8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超图片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胎监图形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8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眼科学专业临床能力考核成绩表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"/>
        <w:gridCol w:w="1358"/>
        <w:gridCol w:w="403"/>
        <w:gridCol w:w="1800"/>
        <w:gridCol w:w="1260"/>
        <w:gridCol w:w="1748"/>
        <w:gridCol w:w="7"/>
      </w:tblGrid>
      <w:tr>
        <w:trPr>
          <w:trHeight w:val="1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科学</w:t>
            </w:r>
          </w:p>
        </w:tc>
      </w:tr>
      <w:tr>
        <w:trPr>
          <w:trHeight w:val="17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手术操作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治病人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全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方法规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与鉴别诊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写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准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真实可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知识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逻辑思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表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声波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野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9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耳鼻咽喉科学专业临床能力考核成绩表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"/>
        <w:gridCol w:w="2203"/>
        <w:gridCol w:w="2"/>
        <w:gridCol w:w="1785"/>
        <w:gridCol w:w="2"/>
        <w:gridCol w:w="3129"/>
        <w:gridCol w:w="3"/>
      </w:tblGrid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鼻咽喉科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鼻咽喉科学</w:t>
            </w:r>
          </w:p>
        </w:tc>
      </w:tr>
      <w:tr>
        <w:trPr>
          <w:trHeight w:val="17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8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叙述清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jc w:val="left"/>
        <w:rPr/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0</w:t>
      </w:r>
      <w:r>
        <w:rPr>
          <w:rFonts w:cs="宋体;SimSun"/>
          <w:b/>
          <w:bCs/>
          <w:sz w:val="24"/>
        </w:rPr>
        <w:t>、</w:t>
      </w:r>
      <w:r>
        <w:rPr/>
        <w:t>肿瘤学（内科）专业临床能力考核成绩表</w:t>
      </w:r>
    </w:p>
    <w:tbl>
      <w:tblPr>
        <w:tblW w:w="9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404"/>
        <w:gridCol w:w="1890"/>
        <w:gridCol w:w="3055"/>
      </w:tblGrid>
      <w:tr>
        <w:trPr>
          <w:trHeight w:val="17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内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内科）</w:t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7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病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格检查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书写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T</w:t>
            </w:r>
            <w:r>
              <w:rPr>
                <w:sz w:val="24"/>
              </w:rPr>
              <w:t>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技术操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综合能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知识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表达能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11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肿瘤学（外科）专业临床能力考核成绩表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205"/>
        <w:gridCol w:w="1890"/>
        <w:gridCol w:w="2778"/>
      </w:tblGrid>
      <w:tr>
        <w:trPr>
          <w:trHeight w:val="1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外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外科）</w:t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5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12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肿瘤学（放疗科）专业临床能力考核成绩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75"/>
        <w:gridCol w:w="1650"/>
        <w:gridCol w:w="2653"/>
      </w:tblGrid>
      <w:tr>
        <w:trPr>
          <w:trHeight w:val="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放疗科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放疗科）</w:t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操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重点突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字迹清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综合能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表达能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写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I/CT</w:t>
            </w:r>
            <w:r>
              <w:rPr>
                <w:sz w:val="24"/>
              </w:rPr>
              <w:t>阅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危及器官、体廓勾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TV</w:t>
            </w:r>
            <w:r>
              <w:rPr>
                <w:sz w:val="24"/>
              </w:rPr>
              <w:t>勾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/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3</w:t>
      </w:r>
      <w:r>
        <w:rPr>
          <w:rFonts w:cs="宋体;SimSun"/>
          <w:b/>
          <w:bCs/>
          <w:sz w:val="24"/>
        </w:rPr>
        <w:t>、</w:t>
      </w:r>
      <w:r>
        <w:rPr/>
        <w:t>麻醉学专业临床能力考核成绩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276"/>
        <w:gridCol w:w="629"/>
        <w:gridCol w:w="1620"/>
        <w:gridCol w:w="1620"/>
        <w:gridCol w:w="1703"/>
      </w:tblGrid>
      <w:tr>
        <w:trPr>
          <w:trHeight w:val="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科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日期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生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号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生类别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单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学</w:t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核小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员签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组长加★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核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满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前访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体检及专科检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方法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用药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管理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中可能出现意外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并发症的的处理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知识广度与深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计划书写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临床技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准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器械准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药品准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操作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无菌原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操作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熟练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管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效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异常情况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管理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维持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液体管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液体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量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管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毕麻醉后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后病房交接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麻醉记录评价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规范完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处理及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中用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液体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总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字迹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辅助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血常规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生化检查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殊病例特殊检查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与麻醉有关检查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 xml:space="preserve">附件四            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、康复医学专业临床能力考核成绩表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"/>
        <w:gridCol w:w="5"/>
        <w:gridCol w:w="4"/>
        <w:gridCol w:w="2406"/>
        <w:gridCol w:w="5"/>
        <w:gridCol w:w="1886"/>
        <w:gridCol w:w="4"/>
        <w:gridCol w:w="5"/>
        <w:gridCol w:w="32"/>
        <w:gridCol w:w="2"/>
        <w:gridCol w:w="2"/>
        <w:gridCol w:w="2720"/>
        <w:gridCol w:w="1"/>
        <w:gridCol w:w="4"/>
        <w:gridCol w:w="7"/>
        <w:gridCol w:w="9"/>
      </w:tblGrid>
      <w:tr>
        <w:trPr>
          <w:trHeight w:val="31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3" w:firstLine="893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学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学</w:t>
            </w:r>
          </w:p>
        </w:tc>
      </w:tr>
      <w:tr>
        <w:trPr>
          <w:trHeight w:val="315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成员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临床基本技能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与分析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项目与理由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治疗计划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的广度与深度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规范完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是否正确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是否合理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是否及时得当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5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急诊医学（内、儿科）专业临床能力考核成绩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205"/>
        <w:gridCol w:w="2205"/>
        <w:gridCol w:w="2683"/>
      </w:tblGrid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内、儿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内、儿科）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组长名加★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格检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点突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书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治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除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呼吸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气管插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6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急诊医学（外科）专业临床能力考核成绩表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03"/>
        <w:gridCol w:w="2213"/>
        <w:gridCol w:w="2467"/>
      </w:tblGrid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外科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外科）</w:t>
            </w:r>
          </w:p>
        </w:tc>
      </w:tr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组长名加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操作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书写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正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忌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并发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治技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管切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气管插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呼吸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除颤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ind w:firstLine="360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  <w:t>17</w:t>
      </w:r>
      <w:r>
        <w:rPr>
          <w:rFonts w:ascii="华文中宋" w:hAnsi="华文中宋" w:cs="华文中宋" w:eastAsia="华文中宋"/>
          <w:bCs/>
          <w:sz w:val="28"/>
          <w:szCs w:val="28"/>
        </w:rPr>
        <w:t>、口腔医学专业临床能力考核成绩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97"/>
        <w:gridCol w:w="1803"/>
        <w:gridCol w:w="1233"/>
        <w:gridCol w:w="564"/>
        <w:gridCol w:w="1757"/>
      </w:tblGrid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医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医学</w:t>
            </w:r>
          </w:p>
        </w:tc>
      </w:tr>
      <w:tr>
        <w:trPr>
          <w:trHeight w:val="57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器械准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医生体位与操作中体位保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前器械功能分区、操作中污染区、清洁区的保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检查选择准确性与必要性、操作规范性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检查操作结果读判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内外支点选择与保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操作选择的准确性与必要性、规范性与熟练程度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操作中出现新情况判断和处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集病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辅助诊断技术与医患交流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患交流与沟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18</w:t>
      </w:r>
      <w:r>
        <w:rPr>
          <w:b/>
          <w:sz w:val="32"/>
          <w:szCs w:val="32"/>
        </w:rPr>
        <w:t>、</w:t>
      </w:r>
      <w:r>
        <w:rPr>
          <w:rFonts w:ascii="华文中宋" w:hAnsi="华文中宋" w:cs="Century" w:eastAsia="华文中宋"/>
          <w:b/>
          <w:bCs/>
          <w:sz w:val="32"/>
          <w:szCs w:val="32"/>
        </w:rPr>
        <w:t>中西医结合专业临床能力考核成绩表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421"/>
        <w:gridCol w:w="1620"/>
        <w:gridCol w:w="3699"/>
      </w:tblGrid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临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临床</w:t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组长加</w:t>
            </w:r>
            <w:r>
              <w:rPr>
                <w:rFonts w:ascii="宋体;SimSun" w:hAnsi="宋体;SimSun"/>
                <w:sz w:val="24"/>
              </w:rPr>
              <w:t>★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现病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诊断依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鉴别诊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治疗原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诊断正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分析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处理得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精神病与精神卫生学专业临床能力考核成绩表</w:t>
      </w:r>
    </w:p>
    <w:p>
      <w:pPr>
        <w:pStyle w:val="Normal"/>
        <w:ind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53"/>
        <w:gridCol w:w="1800"/>
        <w:gridCol w:w="2880"/>
      </w:tblGrid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病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病与精神卫生学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检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测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>、重症医学专业临床能力考核评分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625"/>
        <w:gridCol w:w="1785"/>
        <w:gridCol w:w="2710"/>
      </w:tblGrid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症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症医学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382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前准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技巧娴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后处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病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系统检验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1</w:t>
      </w:r>
      <w:r>
        <w:rPr>
          <w:b/>
          <w:bCs/>
          <w:sz w:val="24"/>
        </w:rPr>
        <w:t>、全科科学专业临床能力考核成绩表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247"/>
        <w:gridCol w:w="1722"/>
        <w:gridCol w:w="2725"/>
      </w:tblGrid>
      <w:tr>
        <w:trPr>
          <w:trHeight w:val="11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科科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1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科科学</w:t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肺脑复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助诊断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（影像学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1</w:t>
      </w:r>
      <w:r>
        <w:rPr>
          <w:rFonts w:cs="宋体;SimSun"/>
          <w:b/>
          <w:bCs/>
          <w:sz w:val="24"/>
        </w:rPr>
        <w:t>、临床病理</w:t>
      </w:r>
      <w:r>
        <w:rPr>
          <w:b/>
          <w:bCs/>
          <w:sz w:val="24"/>
        </w:rPr>
        <w:t>专业临床能力考核评分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327"/>
        <w:gridCol w:w="1994"/>
        <w:gridCol w:w="2880"/>
      </w:tblGrid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科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临床病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生姓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生类别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单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小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员签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组长加★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</w:tr>
      <w:tr>
        <w:trPr>
          <w:trHeight w:val="44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考试项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满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</w:t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材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法规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对性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熟练有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书写报告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格式规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语准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字迹清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诊断正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阅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诊断规范、完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合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临床病理联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鉴别诊断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05:00Z</dcterms:created>
  <dc:creator>bei</dc:creator>
  <dc:description/>
  <dc:language>en-US</dc:language>
  <cp:lastModifiedBy>lenovo</cp:lastModifiedBy>
  <cp:lastPrinted>2002-12-30T15:36:00Z</cp:lastPrinted>
  <dcterms:modified xsi:type="dcterms:W3CDTF">2016-11-28T03:06:00Z</dcterms:modified>
  <cp:revision>3</cp:revision>
  <dc:subject/>
  <dc:title>中山大学临床医学研究生临床能力考核暂行办法</dc:title>
</cp:coreProperties>
</file>